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firstLine="720"/>
        <w:rPr/>
      </w:pPr>
      <w:r>
        <w:rPr/>
        <w:t xml:space="preserve">My sister Parker and I may only be ten and a half months apart, but we couldn’t be more different than hot and cold. While at home, Parker loves to watch TV and talk about the latest show of </w:t>
      </w:r>
      <w:r>
        <w:rPr>
          <w:i/>
        </w:rPr>
        <w:t>“Wildfire” or “Greek”</w:t>
      </w:r>
      <w:r>
        <w:rPr/>
        <w:t xml:space="preserve">. She has learned from the TV and takes after the characters from her favorite sitcoms. Parker is a very active perfectionist. She works very hard in all her classes and if a grade slips below and A, well, that’s a </w:t>
      </w:r>
      <w:r>
        <w:rPr>
          <w:u w:val="single"/>
        </w:rPr>
        <w:t>big</w:t>
      </w:r>
      <w:r>
        <w:rPr/>
        <w:t xml:space="preserve"> problem. She does maintain good grades while talking to several boarders at McCallie. Her active social life does not revolve around one person; instead she stands in the middle of this large group of boarding boys.  Her phone is ceaselessly vibrating with a new text from either a boy from McCallie or one of her many friends at GPS. Parker has never been the best athlete; she always lagged behind when we were outside playing as young girls. But, Parker has found her passion, golf. She is an amazing golfer. She works tirelessly to perfect each and every stroke she makes on the course, and it pays off. Parker does have quite an attitude. If things don’t go her way, she’ll let you know. She looks at life and sees the flaws. This is not necessarily a bad thing because Parker is a fixer. She will do anything to make everything around her seem more ideal. I, on the other hand, would prefer to be alone when spending time at home. I go upstairs to my room and either listen to music or talk to my friends. I might go outside to get away from the hectic life within the house and be by myself. I learn from my friends and I learn from myself. I am not as academically blessed as my sister is but instead I enjoy thinking and contemplating. If I get a problem wrong I don’t think it’s the end of the world. I try and learn from it. I love to think about a question in my head and talk about it instead of writing it down and turning it in for a grade. My social life consists of my boyfriend Ford and other friends from school. My cell phone is usually receiving a text or call from a small number of people. I may not have as many friends talking to me all the time, but I do have ones that I am really close to. I tend to have relationships in terms of quality and not quantity. I am very athletic. I love to run and be active. Going fast is my passion. I ran cross country and track for five years, played soccer as a young girl, volleyball in middle school and one year of lacrosse. Finally I found something that I genuinely love. I dance. The swift movement that takes me across the floor never stops to give me huge rushes of energy. Speed is my game. Coming home and saying to my mother that I had a good day is routine for me. Even if I the most horrible day ever, I still say “Today was a good day”. I don’t know why I do this. I bottle my emotions and feelings up, until one day I just snap. I seem so happy and content until that one day when the cup overflows. I don’t let people know that I am upset or worried, instead I show them the happy and untroubled Eller they all know. Parker and my age may be one common ground we may find, but we just are simply opposite.</w:t>
      </w:r>
    </w:p>
    <w:p>
      <w:pPr>
        <w:pStyle w:val="Normal"/>
        <w:rPr/>
      </w:pPr>
      <w:r>
        <w:rPr/>
      </w:r>
    </w:p>
    <w:p>
      <w:pPr>
        <w:pStyle w:val="Normal"/>
        <w:rPr/>
      </w:pPr>
      <w:r>
        <w:rPr/>
      </w:r>
    </w:p>
    <w:p>
      <w:pPr>
        <w:pStyle w:val="Normal"/>
        <w:rPr/>
      </w:pPr>
      <w:r>
        <w:rPr/>
      </w:r>
    </w:p>
    <w:p>
      <w:pPr>
        <w:pStyle w:val="Normal"/>
        <w:rPr/>
      </w:pPr>
      <w:r>
        <w:rPr/>
      </w:r>
    </w:p>
    <w:p>
      <w:pPr>
        <w:pStyle w:val="Normal"/>
        <w:rPr/>
      </w:pPr>
      <w:r>
        <w:rPr/>
        <w:t>1) Activities at home</w:t>
      </w:r>
    </w:p>
    <w:p>
      <w:pPr>
        <w:pStyle w:val="Normal"/>
        <w:rPr/>
      </w:pPr>
      <w:r>
        <w:rPr/>
        <w:t>2) School/ Academics</w:t>
      </w:r>
    </w:p>
    <w:p>
      <w:pPr>
        <w:pStyle w:val="Normal"/>
        <w:rPr/>
      </w:pPr>
      <w:r>
        <w:rPr/>
        <w:t>3) Social Life</w:t>
      </w:r>
    </w:p>
    <w:p>
      <w:pPr>
        <w:pStyle w:val="Normal"/>
        <w:rPr/>
      </w:pPr>
      <w:r>
        <w:rPr/>
        <w:t>4) Sports</w:t>
      </w:r>
    </w:p>
    <w:p>
      <w:pPr>
        <w:pStyle w:val="Normal"/>
        <w:rPr/>
      </w:pPr>
      <w:r>
        <w:rPr/>
        <w:t>5) Attitud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10</w:t>
      <w:tab/>
      <w:tab/>
      <w:t>Eller Mallchok</w:t>
    </w:r>
  </w:p>
  <w:p>
    <w:pPr>
      <w:pStyle w:val="Header"/>
      <w:rPr/>
    </w:pPr>
    <w:r>
      <w:rPr/>
      <w:t>Block Paragraph</w:t>
      <w:tab/>
      <w:tab/>
    </w: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40:00Z</dcterms:created>
  <dc:creator>EllerM</dc:creator>
  <dc:description/>
  <cp:keywords/>
  <dc:language>en-US</dc:language>
  <cp:lastModifiedBy>EllerM</cp:lastModifiedBy>
  <dcterms:modified xsi:type="dcterms:W3CDTF">2008-11-07T14:17:00Z</dcterms:modified>
  <cp:revision>1</cp:revision>
  <dc:subject/>
  <dc:title/>
</cp:coreProperties>
</file>